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" w:hAnsi="宋体" w:cs="宋体"/>
          <w:color w:val="000000"/>
          <w:sz w:val="44"/>
        </w:rPr>
      </w:pPr>
      <w:r>
        <w:rPr>
          <w:rFonts w:ascii="宋体" w:hAnsi="宋体" w:cs="宋体"/>
          <w:color w:val="000000"/>
          <w:kern w:val="0"/>
          <w:sz w:val="44"/>
          <w:szCs w:val="44"/>
        </w:rPr>
        <w:t>厦门华厦学院本科</w:t>
      </w:r>
      <w:r>
        <w:rPr>
          <w:rFonts w:ascii="宋体" w:hAnsi="宋体" w:cs="宋体"/>
          <w:color w:val="000000"/>
          <w:kern w:val="0"/>
          <w:sz w:val="44"/>
          <w:szCs w:val="44"/>
          <w:lang w:val="en-US" w:eastAsia="zh-CN"/>
        </w:rPr>
        <w:t>毕业</w:t>
      </w:r>
      <w:r>
        <w:rPr>
          <w:rFonts w:ascii="宋体" w:hAnsi="宋体" w:cs="宋体"/>
          <w:color w:val="000000"/>
          <w:sz w:val="44"/>
        </w:rPr>
        <w:t>实习教学质量评价表</w:t>
      </w:r>
    </w:p>
    <w:p>
      <w:pPr>
        <w:pStyle w:val="Normal"/>
        <w:spacing w:lineRule="auto" w:line="300"/>
        <w:jc w:val="center"/>
        <w:rPr>
          <w:rFonts w:ascii="宋体" w:hAnsi="宋体" w:cs="宋体"/>
          <w:color w:val="000000"/>
          <w:sz w:val="44"/>
        </w:rPr>
      </w:pPr>
      <w:r>
        <w:rPr>
          <w:rFonts w:ascii="宋体" w:hAnsi="宋体" w:cs="宋体" w:eastAsia="仿宋_GB2312;仿宋"/>
          <w:b/>
          <w:color w:val="000000"/>
          <w:sz w:val="44"/>
        </w:rPr>
        <w:t>系部：                      年级：</w:t>
      </w:r>
      <w:r>
        <w:rPr>
          <w:rFonts w:ascii="宋体" w:hAnsi="宋体" w:cs="宋体" w:eastAsia="仿宋_GB2312;仿宋"/>
          <w:b/>
          <w:color w:val="000000"/>
          <w:sz w:val="44"/>
          <w:lang w:val="en-US" w:eastAsia="zh-CN"/>
        </w:rPr>
        <w:t xml:space="preserve">               </w:t>
      </w:r>
      <w:r>
        <w:rPr>
          <w:rFonts w:ascii="宋体" w:hAnsi="宋体" w:cs="宋体" w:eastAsia="仿宋_GB2312;仿宋"/>
          <w:b/>
          <w:color w:val="000000"/>
          <w:sz w:val="44"/>
        </w:rPr>
        <w:t xml:space="preserve">专业：                                      </w:t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6"/>
        <w:gridCol w:w="739"/>
        <w:gridCol w:w="935"/>
        <w:gridCol w:w="3255"/>
        <w:gridCol w:w="2985"/>
        <w:gridCol w:w="660"/>
        <w:gridCol w:w="605"/>
      </w:tblGrid>
      <w:tr>
        <w:trPr>
          <w:tblHeader w:val="true"/>
          <w:trHeight w:val="420" w:hRule="atLeast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一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指标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二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指标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观测点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评价等级标准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得分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等级</w:t>
            </w:r>
          </w:p>
        </w:tc>
      </w:tr>
      <w:tr>
        <w:trPr>
          <w:tblHeader w:val="true"/>
          <w:trHeight w:val="420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  <w:t>100-90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分）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  <w:t>C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  <w:t>75-60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分）</w:t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.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习准备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.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教学文件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大纲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根据专业特点科学合理确定实习目的与性质、任务与要求、学时学分、考核与成绩评定方法、实习场地基本要求、实习纪律及劳动防护措施等，实习内容、形式和时间安排详细可行，内容规范完整，能够及时上报和及时下达。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能够结合专业特点确定实习目的与性质、任务与要求、学时学分、考核与成绩评定方法、实习内容、形式和时间安排、实习场地基本要求、实习纪律及劳动防护措施等，内容基本规范完整，上报和下达基本按时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890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习工作计划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根据专业特点科学合理确定实习内容、要求、具体时间、实习单位及实习人员安排、实习带队及指导教师等，内容规范完整，能够及时上报和及时下达。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能够结合专业特点确定实习内容、要求、具体时间、实习单位及实习人员安排、实习带队及指导教师等，内容基本规范完整，上报和下达基本按时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160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.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组织机构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组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机构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及时成立实习工作小组，配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名二级院部领导为组长，主管本单位的实习教学和管理工作，对实习质量和实习效果负责；科学合理确定实习带队及指导教师名单；各组织机构人员认真负责，组织严密，职责明确，能够有效组织安排实习工作。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成立实习工作小组，配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名二级院部领导为组长，主管本单位的实习教学和管理工作，对实习质量和实习效果负责；确定实习带队及指导教师名单；组织机构基本能够完成实习工作各项程序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860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.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导教师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数量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导教师具有中级及以上职称；适当聘请校外具有中级及以上技术职称的工程技术人员、科研人员、相关管理干部担任校外指导教师。带队或指导教师与学生的比例按照理工科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:1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配备，文科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: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配备。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导教师具有中级及以上职称；带队或指导教师与学生的比例按照理工科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: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配备，文科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: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配备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职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能力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遴选出的指导教师具有较强的工作责任心，丰富的实践经验，按照管理办法认真履行工作职责，指导水平较高。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导教师能基本履行“管理办法”中的主要职责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225" w:hRule="atLeast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.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习准备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.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习条件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基地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积极建设校内外实习基地，能够充分满足实习的需要。建立签约的校外实习基地每个专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个以上，实习单位业务性质与专业联系密切，校企双方合作关系长期稳定密切；一次能安排实习学生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人及以上，且满足教学需要。实习基地工作场地仪器设备配套齐全，应用状况良好，满足实习教学要求。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建设校内外实习基地，建设签约的实习基地每个专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个以上，实习单位业务性质与专业有关，实习场所基本具备学生参与实践活动的条件；拥有基本满足实习大纲要求的非基地实习点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.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前期管理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习风险管理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所有学生外出实习均及时认真与二级院部签订《学生外出实习安全协议书》，自主实习学生及时认真填写《自主实习申请表》。表格填写规范完整，二级院部及时检查落实具体情况，风险监控到位。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所有学生外出实习与二级院部签订《学生外出实习安全协议书》，自主实习学生填写《自主实习申请表》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250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宣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教育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切实做好各专业实习的宣传、动员、事故应急、自护自救等安全教育，认真组织学生学习实习教学文件和相关实习内容，落实劳动防护措施等准备工作，纪律要求明确清晰、宣传到位。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各专业进行实习的宣传、动员、事故应急、自护自救等安全教育，以及实习教学文件的学习和劳动防护措施的落实等准备工作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.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习过程管理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.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习时间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时间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）实习时间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3/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教学计划规定时间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）实习时间利用率（时间利用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=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在岗学时数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计划实习学时数）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0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。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）实习时间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/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教学计划规定时间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）实习时间利用率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7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8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822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.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习内容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内容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）实习内容完全符合教学大纲要求，与专业结合密切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）能够有效促进学生深化理论知识与技能，有利于学生理论联系实际能力和综合能力的培养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）学生承担实习单位实际任务，认真参与生产与科研的某一部分。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）实习内容基本符合教学大纲要求，与专业较对口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）能使学生获取知识、提高技能，对学生理论联系实际能力培养有一定作用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）学生有接受实习单位实际任务，有参与生产与科研过程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.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习过程管理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.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习指导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教师指导情况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）指导教师态度认真，责任心强，教风严谨，以身作则，为人师表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）认真、及时指导检查学生实习情况，及时检查实习日记，布置并检查指导实习作业，到实地指导检查不少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次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）实习结束后能客观考核学生实习成绩，认真总结实习工作，并提出切实可行改进建议。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(1)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导教师态度较认真，有责任心，能以身作则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(2)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导工作符合学校教学基本要求，到实地指导检查不少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次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(3)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习结束后能按要求总结实习工作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625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.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习状态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学生实习情况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）学生实习积极主动，态度端正，尊重导师，认真学习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）学生严格执行纪律要求，遵守安全、保密和劳动保护等有关规定；不迟到不早退，出勤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9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以上；无违纪和事故发生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）学生及时书写实习日记，完成实习作业，且内容充实、质量较佳。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）学生实习态度基本端正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）学生基本能执行纪律要求，遵守安全、保密和劳动保护等有关规定；出勤达总实习天数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/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以上；有小的违规，但未给学校和实习单位造成危害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）学生有书写实习日记和实习作业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.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组织管理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组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管理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制定科学规范的实习工作规定和内容完备的实习手册；认真组织学习规章制度、实习工作计划、实习大纲等，且传达明确，宣传动员到位。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制定相关实习工作规定和细则；组织学习过规章制度，实习计划与要求基本有传达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305" w:hRule="atLeast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3.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习效果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3.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习质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习报告质量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学生实习报告能对全过程的实习内容进行系统的总结，能运用所学专业知识对其中某些问题加以分析，并有一定见解。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学生实习报告基本能对实习内容进行总结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习材料批阅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导教师详细认真批阅学生的实习日记、作业、报告。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导教师有批阅学生的实习日记、作业、报告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习学生感受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学生通过实习自我感觉学到很多有价值本领，能够将实习工作和在校学习的理论知识相结合，基本掌握本专业对应岗位所需的知识技能和素质能力。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学生通过实习自我感觉学到一些有价值的本领，初步了解和掌握本专业对应岗位所需的知识技能和素质能力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习单位评价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习单位对学生实习工作态度和效果质量评价较佳。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习单位对学生实习工作态度和效果质量评价一般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935" w:hRule="atLeast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3.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习效果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3.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习材料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报告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日志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作业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总结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全部学生的专业实习日志记录真实详细；实习作业题目对实习工作有促进作用，题量合适，学生回答认真详细，指导教师批阅认真。专业实习报告和总结内容全面充实，数据完整正确。实习材料无抄袭现象，书写工整规范。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大部分学生能记录专业实习日志，内容基本完整。指导教师有布置和批阅实习作业，学生有完成实习作业。专业实习报告和总结内容较充实，数据较完整。实习材料书写较规范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055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3.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成绩评定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成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评定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成绩评定过程公平、公开、透明，全面考虑学生的实习表现和实习日记、作业、报告的质量，充分结合个人、实习小组、指导教师和实习单位的意见，成绩符合正态分布规律。实习鉴定书项目填写认真、签字齐全。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成绩评定过程较公开、公正，成绩基本符合正态分布规律。实习鉴定书签字齐全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3.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材料归档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材料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归档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全部学生实习材料完整，归档整齐有序，能够及时全部存档，有专人负责保管，职责明确。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学生实习材料基本完整，做到全部存档，有专人管理实习材料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235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3.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总结评价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总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评价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学生、指导教师、二级院部都能够认真、全面、客观总结实习工作情况，指导教师和二级院部对实习工作进行深入准确的质量分析，提出具有建设性的改进意见；及时报送总结报告。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二级院部能总结实习工作，有实习效果分析和改进意见，并向学校报送总结报告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总分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9965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 xml:space="preserve">评价人：            </w:t>
            </w:r>
          </w:p>
        </w:tc>
      </w:tr>
      <w:tr>
        <w:trPr>
          <w:trHeight w:val="612" w:hRule="atLeast"/>
        </w:trPr>
        <w:tc>
          <w:tcPr>
            <w:tcW w:w="9965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 xml:space="preserve">时  间：            </w:t>
            </w:r>
          </w:p>
        </w:tc>
      </w:tr>
    </w:tbl>
    <w:p>
      <w:pPr>
        <w:pStyle w:val="Normal"/>
        <w:spacing w:lineRule="auto" w:line="324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spacing w:lineRule="auto" w:line="324"/>
        <w:rPr>
          <w:rFonts w:ascii="仿宋_GB2312;仿宋" w:hAnsi="仿宋_GB2312;仿宋" w:eastAsia="仿宋_GB2312;仿宋" w:cs="宋体"/>
          <w:color w:val="000000"/>
          <w:kern w:val="0"/>
          <w:sz w:val="36"/>
          <w:szCs w:val="36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6"/>
          <w:szCs w:val="36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6"/>
          <w:szCs w:val="36"/>
        </w:rPr>
      </w:r>
    </w:p>
    <w:sectPr>
      <w:type w:val="nextPage"/>
      <w:pgSz w:w="11906" w:h="16838"/>
      <w:pgMar w:left="1474" w:right="1474" w:gutter="0" w:header="0" w:top="1701" w:footer="0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 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1:33:00Z</dcterms:created>
  <dc:creator>陈黄净</dc:creator>
  <dc:description/>
  <dc:language>en-US</dc:language>
  <cp:lastModifiedBy>wsp</cp:lastModifiedBy>
  <dcterms:modified xsi:type="dcterms:W3CDTF">2018-10-08T03:37:36Z</dcterms:modified>
  <cp:revision>3</cp:revision>
  <dc:subject/>
  <dc:title>福建江夏学院实习教学质量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