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厦门华厦学院试卷档案规范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一、试卷档案盒应</w:t>
      </w:r>
      <w:r>
        <w:rPr>
          <w:sz w:val="24"/>
        </w:rPr>
        <w:t>装得整齐、干净、规范、美观</w:t>
      </w:r>
      <w:r>
        <w:rPr>
          <w:sz w:val="24"/>
        </w:rPr>
        <w:t>；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二、试卷应以行政班级为单位独立装盒（合班上课的应拆开分别装订）；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三、试卷应严格按照目录（见附件）顺序装盒；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四、凡是期末试卷都应依照上述要求进行装盒，经各教学单位检查合格后，交与各教学单位统一归档。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考试课程试卷档案目录（贴于档案盒内）</w:t>
      </w:r>
    </w:p>
    <w:tbl>
      <w:tblPr>
        <w:tblW w:w="978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2552"/>
        <w:gridCol w:w="2409"/>
        <w:gridCol w:w="284"/>
        <w:gridCol w:w="2835"/>
      </w:tblGrid>
      <w:tr>
        <w:trPr>
          <w:trHeight w:val="59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程承担学院（部）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304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（班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开  设  学  期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 程 代 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程名称（学分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试 卷 档 案 目 录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档案名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打“√”或打“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”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审核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卷、标准答案及评分标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卷、标准答案及评分标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考生花名册（签到表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场情况登记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成绩单（按教务系统中的原始成绩打印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时成绩结构明细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试卷质量分析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答题纸（以学生学号为序，小号在上，大号在下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中试卷（样卷）、标准答案、答题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作业（至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以上作业，每次留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签到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成绩单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答题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8025" w:leader="none"/>
        </w:tabs>
        <w:spacing w:lineRule="exact" w:line="56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任课教师（签章）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</w:p>
    <w:p>
      <w:pPr>
        <w:pStyle w:val="Normal"/>
        <w:ind w:right="480" w:hanging="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题库型上机考试档案目录（贴于档案盒内）</w:t>
      </w:r>
    </w:p>
    <w:tbl>
      <w:tblPr>
        <w:tblW w:w="100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3147"/>
        <w:gridCol w:w="2097"/>
        <w:gridCol w:w="68"/>
        <w:gridCol w:w="3051"/>
      </w:tblGrid>
      <w:tr>
        <w:trPr>
          <w:trHeight w:val="62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程承担学院（部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（班级）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开  设  学  期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 程 代 码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程名称（学分）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试 卷 档 案 目 录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档案名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打“√”或打“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”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审核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库情况说明（包括题库容量、题目类型、命题方式等）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准答案及评分标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花名册（签到表）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场情况登记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成绩单（按教务系统中的原始成绩打印）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时成绩结构明细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试卷质量分析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题库（光盘刻录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中试卷（样卷）、标准答案、答题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作业（至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以上作业，每次留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签到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成绩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8025" w:leader="none"/>
        </w:tabs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任课教师（签章）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8025" w:leader="none"/>
        </w:tabs>
        <w:rPr>
          <w:rFonts w:ascii="宋体" w:hAnsi="宋体" w:cs="宋体"/>
          <w:b/>
          <w:b/>
          <w:color w:val="000000"/>
          <w:w w:val="95"/>
          <w:sz w:val="24"/>
          <w:u w:val="single"/>
        </w:rPr>
      </w:pPr>
      <w:r>
        <w:rPr>
          <w:rFonts w:cs="宋体" w:ascii="宋体" w:hAnsi="宋体"/>
          <w:b/>
          <w:color w:val="000000"/>
          <w:w w:val="95"/>
          <w:kern w:val="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w w:val="95"/>
          <w:kern w:val="0"/>
          <w:sz w:val="28"/>
          <w:szCs w:val="28"/>
        </w:rPr>
        <w:t>非考试课程（小论文、课程设计、实验实践等）试卷档案目录</w:t>
      </w:r>
    </w:p>
    <w:p>
      <w:pPr>
        <w:pStyle w:val="Normal"/>
        <w:rPr>
          <w:rFonts w:ascii="宋体" w:hAnsi="宋体" w:cs="宋体"/>
          <w:b/>
          <w:b/>
          <w:color w:val="000000"/>
          <w:w w:val="95"/>
          <w:sz w:val="24"/>
          <w:u w:val="single"/>
        </w:rPr>
      </w:pPr>
      <w:r>
        <w:rPr>
          <w:rFonts w:cs="宋体" w:ascii="宋体" w:hAnsi="宋体"/>
          <w:b/>
          <w:color w:val="000000"/>
          <w:w w:val="95"/>
          <w:sz w:val="24"/>
          <w:u w:val="single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8"/>
        <w:gridCol w:w="2988"/>
        <w:gridCol w:w="1672"/>
        <w:gridCol w:w="493"/>
        <w:gridCol w:w="2626"/>
      </w:tblGrid>
      <w:tr>
        <w:trPr>
          <w:trHeight w:val="680" w:hRule="exac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程承担学院（部）</w:t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（班级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开  设  学  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 程 代 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课程名称（学分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试 卷 档 案 目 录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档案名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打“√”或打“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”</w:t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卷审核表及考核内容说明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花名册（签到表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成绩单（按教务系统中的原始成绩打印）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时成绩结构明细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试卷质量分析表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实训报告或学生考核材料（可光盘刻录，以学生学号为序，小号在上，大号在下）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中试卷（样卷）、标准答案、答题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作业（至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作业，每次留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）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签到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成绩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末补考考核材料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025" w:leader="none"/>
        </w:tabs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left" w:pos="8025" w:leader="none"/>
        </w:tabs>
        <w:spacing w:lineRule="exact" w:line="560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任课教师（签章）：</w:t>
      </w:r>
      <w:r>
        <w:rPr>
          <w:rFonts w:cs="宋体" w:ascii="宋体" w:hAnsi="宋体"/>
          <w:sz w:val="24"/>
        </w:rPr>
        <w:t>____________</w:t>
      </w:r>
      <w:r>
        <w:rPr>
          <w:rFonts w:cs="宋体" w:ascii="宋体" w:hAnsi="宋体"/>
          <w:sz w:val="24"/>
        </w:rPr>
        <w:t xml:space="preserve">       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0:00Z</dcterms:created>
  <dc:creator>dell</dc:creator>
  <dc:description/>
  <dc:language>en-US</dc:language>
  <cp:lastModifiedBy>wsp</cp:lastModifiedBy>
  <cp:lastPrinted>2018-11-22T12:58:00Z</cp:lastPrinted>
  <dcterms:modified xsi:type="dcterms:W3CDTF">2018-12-04T03:02:42Z</dcterms:modified>
  <cp:revision>2</cp:revision>
  <dc:subject/>
  <dc:title>试卷装订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  <property fmtid="{D5CDD505-2E9C-101B-9397-08002B2CF9AE}" pid="3" name="KSORubyTemplateID">
    <vt:lpwstr>6</vt:lpwstr>
  </property>
</Properties>
</file>